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183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286"/>
        <w:gridCol w:w="4902"/>
        <w:gridCol w:w="2460"/>
        <w:gridCol w:w="1559"/>
        <w:gridCol w:w="284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łówne kierunki  działan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ększenie  dostępności pomocy terapeutycznej i rehabilitacyjnej  dla  osó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ależnionych   od   akolhol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nia  profilakt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y realiz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Bezpłatne udzielanie informacji i porad w zakresie możliwości uzyskania fachowej pomocy w zakresie leczenia ,przemocy w rodzi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4"/>
                <w:szCs w:val="24"/>
              </w:rPr>
              <w:t>Udzielenie w punkcie konsultacyjnym porad dla osób uzależnionych , członków ich rodzin i ofiar przemocy w rodzi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  <w:r>
              <w:rPr>
                <w:sz w:val="24"/>
                <w:szCs w:val="24"/>
              </w:rPr>
              <w:t>. Upowszechnienie wiedzy z  zakre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aktyki leczenia uzależnień poprzez dokonywanie zakupu ulotek  i  wydawnictw,    o        tematyce p/alkohol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Działalność  edukacyjna   w zakresie   problemów  alkoholowych  i  przeciwdziałania   narkomanii  prowadzona  w  szkołach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Konkurs polonistyczny o tematyce p/alkoholowej -uczulenie  młodzieży  na  zgub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utki  alkoholu. /zakup  książek -nagrody/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Realizacja programu profilaktycznego ,  dla  gimnazju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Prowadzenie   lokalnych   kampanii  edukacyjnych  związanych   z profilaktyką  problemów  alkoholowych/ festyny, konferencje/ dla  mieszkańców  gminy  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nagrody; koszty  organizac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społdziałanie   z  rodzinami  oraz udzielanie im  pomocy  materialnej  / zasiłki /  -niebieska  linia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Działania  na  rzecz   dożywiania w szkołach dla dzieci  rodzin  z  problemami  alkoholowymi  i  o  niskim  dochodzie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okazanie  dzieciom modelu  spędzania  wolnego czasu - zorganizowanie wypoczynku letni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Opieka nad dziecmi  rodzin  patologi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o niskich dochodach / wielodzietnych/ - paczki z  okazji  „Mikołaja  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Zorganizowanie spotkania wigilijn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la  osób  niepełnosprawnych  i samotnych  objętych  pomocą  ośrodk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Ekspertyzy  dla  osób  uzależnionych   od  alkoholu  w  celu  skierowania  na  leczenie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powiedzialny term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, Komis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. punktu  kosulta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k  , Komisj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zy  szkó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czycie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Komis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 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k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 -sierpie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a ,Pełnomocn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. GOP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ota</w:t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00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0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omaganie  i współpraca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instytucjami , stowarzyszeniami oraz osobami  fizy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Tworzenie  warunków  dla  młodzieży  do zdrowego  i trzeżwego   stylu  życia   oraz  uczących  umiejętności   potrzebnych   do  życia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 alkohol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tacja do orkiest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Współpraca z Ośrodkiem Zdrowia i GOPS,  Policją   i  miejscowymi  parafiami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Współdziałanie   z  instytucjami , stowarzyszeniami   na terenie  gminy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szkolne kluby  sportow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ofinansowanie  szkolnych  ogródków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kreacyj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,Pomoc  dla  dzieci  niepełnosprawny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oś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 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k Komisj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oś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lność  Gminnej  Komis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aktyki  Rozwiązywania   Problemów  Alkoholow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Wynagrodzenie za udział w posiedzeniu komisji jej członków  47,00 zł  brutto   dla  członk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Wynagrodzenie pełnomocn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zkolenie pełnomocnika, przewodniczącego komisji i członków oraz delegacje i materiały biurowe dla komisj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dniczący komis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oś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bieżą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a z e 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2:36:00Z</dcterms:created>
  <dc:creator>Kulej Jadwiga</dc:creator>
  <dc:description/>
  <dc:language>en-US</dc:language>
  <cp:lastModifiedBy>Kulej Jadwiga</cp:lastModifiedBy>
  <dcterms:modified xsi:type="dcterms:W3CDTF">2004-02-18T12:36:00Z</dcterms:modified>
  <cp:revision>2</cp:revision>
  <dc:subject/>
  <dc:title>III</dc:title>
</cp:coreProperties>
</file>